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ogee Software Productions &amp;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COMING LATE 19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and shocking sequel to Commander Keen: Invasion of the Vorti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y Blaze once again dons his brother's football helmet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er Keen--defender of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l will feature full-screen scrolling 256-color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y is so unbelievable, so horrifying, so thrilling, and of su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, we've decided not to mention it here due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rt failures.  Hang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antime, look for Fight for Justice, with 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 high-speed, 256-color VGA full-screen scrolling play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frames per second animation, and AdLib sound support.  (Wh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ght for Justice will also have some extraordinary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ING SUMM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HTUNG: Nur wenn Sie die beigelegte Registrier-Karte zur�ck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senden, sind Sie registrierter Benutzer. Sollte be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dieser Vollversion keine Registrier-Karte beigeleg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worden sein, rufen Sie bitte unbedingt die folgen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Telefon-Nummer an: 0721 / 222 95. - F�r jeden Hinwe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der uns hilft, Raubkopierern das Handwerk zu legen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gibt es eine tolle Belohnung !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